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8. napirend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ŐTERJESZTÉ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spacing w:before="0" w:after="240"/>
        <w:jc w:val="center"/>
        <w:rPr/>
      </w:pPr>
      <w:r>
        <w:rPr>
          <w:rFonts w:cs="Times New Roman" w:ascii="Times New Roman" w:hAnsi="Times New Roman"/>
          <w:b/>
        </w:rPr>
        <w:t>2025. november 24-én tartandó rendes, nyílt képviselő-testületi ülésére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Előkészítette: dr. Nagy Sándor jegyző, Oláhné Nagy Andrea pénzügyi osztályvezet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Az önkormányzat 2026. évi belső ellenőrzési munka- és ütemtervének elfogad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z államháztartásról szóló 2011. évi CXCV. törvénynek (a továbbiakban: Áht.), valamint a költségvetési szervek belső kontrollrendszeréről és belső ellenőrzéséről szóló 370/2011. (XII. 31.) Korm. rendeletnek (a továbbiakban: Ber.) megfelelően a közpénzek felhasználásában résztvevő költségvetési szervek kötelesek belső ellenőrzési rendszert működtetni abból a célból, hogy a szervezet vezetője számára bizonyosságot nyújtsanak az általa kiépített és működtetett pénzügyi irányítási és kontroll rendszerek megfelelőségét illetően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nál a 2025. évi belső ellenőrzések a jóváhagyott belső ellenőrzési tervnek megfelelően folyamatban vannak.</w:t>
      </w:r>
    </w:p>
    <w:p>
      <w:pPr>
        <w:pStyle w:val="Szvegtrzs2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zvegtrzs21"/>
        <w:rPr/>
      </w:pPr>
      <w:r>
        <w:rPr/>
        <w:t>A 2025. évi belső ellenőrzés megállapításairól, az önkormányzatnál végzett ellenőrzések tapasztalatairól és a javaslatokról szóló beszámolót a 2025. évi zárszámadással egyidejűleg, az éves ellenőrzési jelentés keretében tárgyalja majd a képviselő-testület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lek Város Önkormányzata 2025. évi belső ellenőrzési munkatervének jóváhagyása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Ber. 32.§-a szerint a költségvetési szervek belső ellenőrzéséről a következő évre vonatkozó - kockázatelemzésen alapuló - ellenőrzési terveket a belső ellenőrzési vezető a tárgyévet megelőző év november 30-ig készíti el, amelyet a Képviselő-testületnek december 31-ig kell jóváhagy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belső ellenőrzési terv elkészítéséhez kockázatelemzést kell végezni. A kockázatelemzés során fel kell mérni, meg kell állapítani az Önkormányzat/Közös Hivatal tevékenységében, gazdálkodásában rejlő kockázatokat. A kockázatelemzés rendjének kialakítása során meg kell határozni azon intézkedéseket és megtételük módját, amelyek csökkentik, illetve megszüntetik a kockázatokat.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ckázatok a következők lehetne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Külső kockázatok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6702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rastrukturális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 infrastruktúra elégtelensége vagy hibája megakadályozhatja a normális működést.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asági</w:t>
            </w:r>
          </w:p>
        </w:tc>
        <w:tc>
          <w:tcPr>
            <w:tcW w:w="6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Költségvetési támogatások csökkenése, elvonása, bevételek elmaradása, nem tervezhető központi intézkedések negatív hatással lehetnek a tervekre.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gszabályok</w:t>
            </w:r>
          </w:p>
        </w:tc>
        <w:tc>
          <w:tcPr>
            <w:tcW w:w="6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jogszabályok, rendelkezések, árfolyam-változások, infláció és egyéb szabályok korlátozhatják a tevékenységet.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Környezetvédelmi</w:t>
            </w:r>
          </w:p>
        </w:tc>
        <w:tc>
          <w:tcPr>
            <w:tcW w:w="6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rnyezetvédelmi megszorítások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itika</w:t>
            </w:r>
          </w:p>
        </w:tc>
        <w:tc>
          <w:tcPr>
            <w:tcW w:w="6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mányváltás megváltoztathatja a kitűzött célokat.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mi csapások</w:t>
            </w:r>
          </w:p>
        </w:tc>
        <w:tc>
          <w:tcPr>
            <w:tcW w:w="6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űz, árvíz vagy egyéb elemi csapások hatással lehetnek a tevékenységekre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első szervezeti kockázatok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ügyi kockázato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6702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ltségvetési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ívánt tevékenység ellátására nem elég a rendelkezésre álló forrás. A források kezelése nem ellenőrizhető közvetlenül.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ztosítási</w:t>
            </w:r>
          </w:p>
        </w:tc>
        <w:tc>
          <w:tcPr>
            <w:tcW w:w="6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m lehet a megfelelő biztosítási megszerezni elfogadható költségen. A biztosítás elmulasztása.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őke beruházási</w:t>
            </w:r>
          </w:p>
        </w:tc>
        <w:tc>
          <w:tcPr>
            <w:tcW w:w="6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Nem megfelelő beruházási döntések meghozatala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lelősségvállalási</w:t>
            </w:r>
          </w:p>
        </w:tc>
        <w:tc>
          <w:tcPr>
            <w:tcW w:w="6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szervezetre mások cselekedete negatív hatást gyakorol és a szervezet jogosult kártérítést követelni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vékenységi kockázato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6702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atégiai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stratégia elégtelen vagy pontatlan információra épül.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űködési</w:t>
            </w:r>
          </w:p>
        </w:tc>
        <w:tc>
          <w:tcPr>
            <w:tcW w:w="6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célok csak részben valósulnak meg.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ációs</w:t>
            </w:r>
          </w:p>
        </w:tc>
        <w:tc>
          <w:tcPr>
            <w:tcW w:w="6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döntéshozatalhoz nem elegendő információ a szükségesnél kevesebb ismeretre alapozott döntést eredményez.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Üzemeltetési</w:t>
            </w:r>
          </w:p>
        </w:tc>
        <w:tc>
          <w:tcPr>
            <w:tcW w:w="6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A hatékonyság megtartása érdekében a technológia fejlesztésének/lecserélésének igénye. A technológia üzemzavar jelentős kiesést eredményez.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ek</w:t>
            </w:r>
          </w:p>
        </w:tc>
        <w:tc>
          <w:tcPr>
            <w:tcW w:w="6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projektek nem teljesülnek a költségvetési vagy funkcionális határidőre.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ováció</w:t>
            </w:r>
          </w:p>
        </w:tc>
        <w:tc>
          <w:tcPr>
            <w:tcW w:w="6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mulasztott újítási lehetőségek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mberi erőforrás kockázatok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6702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mélyzeti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A hatékony működést korlátozza, vagy teljesen ellehetetleníti a szükséges számú, vagy megfelelő képesítésű személyi állomány hiánya.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észség és biztonsági</w:t>
            </w:r>
          </w:p>
        </w:tc>
        <w:tc>
          <w:tcPr>
            <w:tcW w:w="6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A hatékony munkavégzést akadályozzák a nem megfelelő munkaköri környezet és a munkavégzéshez szükséges feltételek biztosításának hiányosságai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Kockázatelemzé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ckázati tényezők a következőképpen osztályozható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6822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énzügyi és gazdasági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vétel volumene, kiadások, készpénz összege, likviditás és forgó- illetve tőkeeszközök értéke, egyéb befektetett erőforrások értéke a szervezet számára</w:t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gatartási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vezetőség és a munkatársak személyes tulajdonságai és értékei, szerepek és helyzetek, tisztesség, megbízhatóság, motiváció, a belső ellenőrzéssel szemben tanúsított hozzáállás, elszámolhatóság és kontroll</w:t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örténeti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Múltbeli veszteségek, hibák, szabálytalanságok, volumene, gyakorisága és oka</w:t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űködési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űveletek komplexitása, láthatósága, érzékenysége, stabilitása, változás mértéke és valószínűsége a műveletekben, munkatársak személyében és folyamatokban.</w:t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rnyezeti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ülső tényezők, pénzügyi gazdasági, jogi, stb., környezet dinamizmusa, kapcsolódások más rendszerekhez, más műveletektől való függés (pl. informatika)</w:t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ső kontrollhoz kapcsolódó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A problémák megelőzésére, észlelésére és korrigálására, a rendszerek gyengeségeinek kiemelésére és kijavítására és a célkitűzések elérésének elősegítésére tervezett belső kontrollok megléte és eredményessége. A műveletek és pénzügyi kontrollok, illetve az átruházott kontrollok és delegált hatáskör terjedelme.</w:t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zvélemény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A közvéleményre gyakorolt hatás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ckázatelemzést a kockázati tényezők és azok súlya alapján kell elvégezni. 10 olyan tényező került meghatározásra, amely hatással lehet a rendszer működésé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Kockázati tényezők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Bevétele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lacso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közepes</w:t>
      </w:r>
    </w:p>
    <w:p>
      <w:pPr>
        <w:pStyle w:val="Normal"/>
        <w:rPr/>
      </w:pPr>
      <w:r>
        <w:rPr>
          <w:rFonts w:cs="Times New Roman" w:ascii="Times New Roman" w:hAnsi="Times New Roman"/>
        </w:rPr>
        <w:t>3. mag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ly: 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 Informatikai támogatottsá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kitűnő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közep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ross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ly: 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. Szabályozás összetettség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kics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közep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nag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ly: 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. Változás, átszervezé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stabil rendszer, kis változáso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kis változások, de nem rendszeresek vagy jelentőse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a munkatársak személyét, a szabályozást és a folyamatokat érintő, jelentős változáso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ly: 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. Pénzügyi szabálytalanságok valószínűség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kics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közep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nag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ly: 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. Csalás, hamisítás</w:t>
      </w:r>
    </w:p>
    <w:p>
      <w:pPr>
        <w:pStyle w:val="Normal"/>
        <w:rPr/>
      </w:pPr>
      <w:r>
        <w:rPr>
          <w:rFonts w:cs="Times New Roman" w:ascii="Times New Roman" w:hAnsi="Times New Roman"/>
        </w:rPr>
        <w:t>1. adott területen alacsony mértékű a bekövetkezésének valószínűség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adott területen közepes mértékű a bekövetkezésének valószínűség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adott területen magas mértékű a bekövetkezésének valószínűség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ly: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I. Vezetők aggályai a rendszer működését illető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lacsony szintű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közepes szintű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magas szintű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ly: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II. Munkatársak tapasztalata és képzettség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nagyon tapasztalt és képzet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közepesen tapasztalt és képzet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kevés vagy semmilyen tapasztalat és képzettség hiány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ly: 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X. Tévedések valószínűség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kics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közepes</w:t>
      </w:r>
    </w:p>
    <w:p>
      <w:pPr>
        <w:pStyle w:val="Normal"/>
        <w:rPr/>
      </w:pPr>
      <w:r>
        <w:rPr>
          <w:rFonts w:cs="Times New Roman" w:ascii="Times New Roman" w:hAnsi="Times New Roman"/>
        </w:rPr>
        <w:t>3. nag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ly: 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. Előző ellenőrzés óta eltelt idő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1 évnél kevesebb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1-4 év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4 évnél több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ly: 9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Kockázati tényezők és alkalmazott súlyok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2852"/>
        <w:gridCol w:w="2051"/>
        <w:gridCol w:w="1483"/>
        <w:gridCol w:w="1804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Sorszám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Kockázati tényező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Kockázati tényező érték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Alkalmazott súly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Kockázati pontszám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.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vételek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.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tika támogatottság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.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bályozás összetettsége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.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áltozás, átszervezés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.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énzügyi szabálytalanságok valószínűsége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.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alás, hamisítás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.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zetők aggályai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I.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Munkatársak képzettsége, tapasztalata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X.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vedések valószínűsége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.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őző ellenőrzés óta eltelt idő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nimális pontszám: 61</w:t>
        <w:tab/>
        <w:tab/>
        <w:tab/>
        <w:tab/>
        <w:tab/>
        <w:tab/>
        <w:t>Maximális pontszám: 12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Kockázati pontszám: 114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 egyedi kockázati pontszám a vonatkozó kockázati tényező értéke és az alkalmazott súly szorzata. Az összegzett kockázati pontszám az egyedi kockázati pontszámok összege. A kockázat meghatározása érdekében az összegzett kockázati pontszámot elosztjuk a vonatkozó kockázati pontszámok maximumainak összegével és a kapott eredmény alapján besoroljuk a kockázatot alacsony, közepes, illetve magas osztályokb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zöveges értékelés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A bevételek növelése az állami támogatások elégtelensége miatt elengedhetetlen. A helyi adóbevételek helyes megállapítása, beszedése valamint a kintlévőségek behajtása kardinális felada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 Az informatikai támogatottság növelése szükséges. Az elavult rendszerek frissítése, a honlap tárhelyének növelése elengedhetetle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III. Az önkormányzati és hivatali működést a közigazgatási szabályozás összetettsége, a folyamatos változások nagyban megnehezítik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. A munkatársak közötti mobilitás az utóbbi években jelentő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V. A szabályozottság teljes körű. Az Állami Számvevőszék legutóbbi és a Békés Vármegyei Kormányhivatal, valamint a Magyar Államkincstár folyamatos ellenőrzései biztosítják az esetlegesen előforduló hibák kiküszöbölésé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. Csalás, hamisítás előfordulása nem valószínű a rendszer kialakítása és a többszintű ellenőrzés miat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VII. Az esetleges aggályok a jogszabályi környezet bonyolultságához kapcsolódna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II. A munkatársak képzettsége nem egyforma. Folyamatosan biztosítjuk a továbbképzéseket, a továbbtanulási lehetőségeket. A mobilitás a célkitűzéseket ideiglenesen késleltet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X. A VII. és a III. ponthoz kötődően közepes a tévedések valószínűség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. A Hivatal ellenőrzöttsége teljes körű, e tekintetben kitüntetett helyzetben van. Az utóellenőrzések pedig biztosítják az esetegesen előforduló hibák kijavítását, viszont vannak olyan területek az önkormányzatnál, ahol a közelmúltban nem volt külső ellenőrzés, csak a FEUVE kapcsán történik a munka ellenőrzés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Fentiek alapján az alábbi határozati javaslatot terjesztjük a tisztelt képviselő-testület elé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sz w:val="22"/>
          <w:szCs w:val="22"/>
        </w:rPr>
      </w:pPr>
      <w:r>
        <w:rPr>
          <w:rFonts w:cs="Times New Roman"/>
          <w:b/>
          <w:bCs/>
          <w:caps/>
          <w:sz w:val="22"/>
          <w:szCs w:val="22"/>
        </w:rPr>
      </w:r>
    </w:p>
    <w:p>
      <w:pPr>
        <w:pStyle w:val="Textbody1"/>
        <w:spacing w:before="0" w:after="0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1"/>
        <w:spacing w:before="0" w:after="0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Határozati javaslat</w:t>
      </w:r>
    </w:p>
    <w:p>
      <w:pPr>
        <w:pStyle w:val="Textbody1"/>
        <w:spacing w:before="0" w:after="0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  <w:sz w:val="16"/>
          <w:szCs w:val="16"/>
        </w:rPr>
      </w:pPr>
      <w:r>
        <w:rPr>
          <w:rFonts w:cs="Times New Roman" w:ascii="Times New Roman" w:hAnsi="Times New Roman"/>
          <w:b/>
          <w:bCs/>
          <w:cap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az önkormányzat 2026. évi belső ellenőrzési munka - és ütemtervet a határozat mellékletét képező tartalomma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) elfogadj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) nem fogadja e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Megbízza a polgármestert, hogy - a munkaterv elfogadása esetén - annak végrehajtása érdekében a tervezett feladatot - belső ellenőr útján - koordinálja, felügyelj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folyamatos, beszámolásra a 2025. évi zárszámadás időpontj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, dr. Nagy Sándor jegyző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lek, 2025. november 14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Nagy Sándor jegyző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nevében és megbízásából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Szentgáli Zoltán</w:t>
        <w:br/>
        <w:t>aljegyző</w:t>
      </w:r>
      <w:r>
        <w:br w:type="page"/>
      </w:r>
    </w:p>
    <w:p>
      <w:pPr>
        <w:pStyle w:val="Normal"/>
        <w:numPr>
          <w:ilvl w:val="0"/>
          <w:numId w:val="1"/>
        </w:numPr>
        <w:jc w:val="right"/>
        <w:rPr/>
      </w:pPr>
      <w:r>
        <w:rPr>
          <w:rFonts w:cs="Times New Roman" w:ascii="Times New Roman" w:hAnsi="Times New Roman"/>
          <w:i/>
        </w:rPr>
        <w:t>melléklet a …/2025. (XI. 24.) határozathoz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1290" w:leader="none"/>
          <w:tab w:val="center" w:pos="4536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tabs>
          <w:tab w:val="clear" w:pos="709"/>
          <w:tab w:val="left" w:pos="1290" w:leader="none"/>
          <w:tab w:val="center" w:pos="4536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Elek Város Önkormányzata 2026. évi belső ellenőrzési terve</w:t>
      </w:r>
    </w:p>
    <w:p>
      <w:pPr>
        <w:pStyle w:val="Normal"/>
        <w:tabs>
          <w:tab w:val="clear" w:pos="709"/>
          <w:tab w:val="left" w:pos="1290" w:leader="none"/>
          <w:tab w:val="center" w:pos="4536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I. Elek Város Önkormányzata adóztatási tevékenységének ellenőrzése. A helyi adók- kommunális adó és iparűzési adó- kiszabásának, beszedésének és behajtásának szabályszerűsége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2" w:hanging="28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Célja: </w:t>
        <w:tab/>
        <w:t xml:space="preserve">Annak vizsgálata, hogy Elek Város Önkormányzata kommunális és iparűzési adó kivetéseket és beszedéseket, valamint a behajtási tevékenységét a jogszabályi előírásoknak megfele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Ellenőrzés tárgya: </w:t>
        <w:tab/>
        <w:tab/>
        <w:t>2026. május és szeptember hónap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Ellenőrizendő időszak: </w:t>
        <w:tab/>
        <w:t>2026. május és szeptemb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Az ellenőrzés típusa:</w:t>
        <w:tab/>
        <w:tab/>
        <w:t>Szabályszerűségi ellenőrzé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Tervezett időszükséglet:</w:t>
        <w:tab/>
        <w:t>8 belső ellenőri nap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851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06:30:00Z</dcterms:created>
  <dc:creator>user1</dc:creator>
  <dc:description/>
  <cp:keywords/>
  <dc:language>en-US</dc:language>
  <cp:lastModifiedBy>akonyvw11</cp:lastModifiedBy>
  <cp:lastPrinted>2025-11-14T07:51:00Z</cp:lastPrinted>
  <dcterms:modified xsi:type="dcterms:W3CDTF">2025-11-14T10:56:00Z</dcterms:modified>
  <cp:revision>4</cp:revision>
  <dc:subject/>
  <dc:title/>
</cp:coreProperties>
</file>